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przenośny typu notebook z oprogramowaniem – 1 szt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Instytut Muz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.2 GHz,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2739 punktów teście wydajności PassMark PerformanceTest (wynik dostępny 19.04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 min. 4096 MB, max. 8192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2 (1 wolne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: min. 500 GB SAT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budowany napęd Super Multi DVD+/-RW DualLay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yca o przekątnej 15.6" WXGA 1366 x 768 (16:9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: GT520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 karty graficznej: min. 1024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mikrof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foni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czytnik kart pamię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kamer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 zgodna z High Definition Audi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uetooth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integrowana karta sieciowa 10/100/1000 Mbps oraz Wi-Fi 802.11 b/g/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 HDMI, Line-out, wejście mikrofonu, USB 2.0 – 2 szt., USB 3.0 – 1 szt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 operacyjny Microsoft Windows 7 Home Premium (wersja 64-bitowa), multilanguage – w tym polska wersja językow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, gwarancja na baterię min. 6 miesięc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bateria, zasilacz sieciowy 230V, 50 Hz wraz z kablami oraz instrukcja obsługi w języku polskim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1:00Z</dcterms:created>
  <dc:creator>ajd</dc:creator>
  <dc:description/>
  <cp:keywords/>
  <dc:language>en-US</dc:language>
  <cp:lastModifiedBy>ajd</cp:lastModifiedBy>
  <cp:lastPrinted>2011-09-19T09:46:00Z</cp:lastPrinted>
  <dcterms:modified xsi:type="dcterms:W3CDTF">2012-04-19T08:50:00Z</dcterms:modified>
  <cp:revision>1</cp:revision>
  <dc:subject/>
  <dc:title>Zadanie A-1</dc:title>
</cp:coreProperties>
</file>